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b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Tartarát rezistentní kyselá fosfatáza izoenzym 5b (TRAP5b) vč. Kalibrátoru, kontrol, dilučních roztoků a pufrů.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 xml:space="preserve">(V případě, že se </w:t>
      </w:r>
      <w:r>
        <w:rPr/>
        <w:t>jedná o PLP: kód SÚKL. V případě, že se jedná o PMAT: kód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424.00 Kč bez DPH  za jedno stanovení . DPH je 12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 xml:space="preserve">(V případě, že se jedná o přístroj, uveďte také: náklady na údržbu za </w:t>
      </w:r>
      <w:r>
        <w:rPr/>
        <w:t>rok v Kč, doba použití v hodinách za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801-2025-11-16-08-40-02 Tartarát rezistentní kyselá fosfatáza izoenzym 5b (TRAP5b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Klinická biochemie to podává jako nový výkon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Ve spotřebním materiálu je uvedeno vše potřebné na jedno stanovení v.č. kalibrací a kontrol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>Obsah příloh:</w:t>
        <w:br/>
      </w:r>
      <w:r>
        <w:rPr/>
        <w:t>(uveďte vždy název souboru přílohy a popis o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Cenová nabídka setu pro stanovení TRAP 5b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RNDr. Dagmar Gotzmannová, Klinická biochemie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6.11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724 969 324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20:13:00Z</dcterms:created>
  <dc:creator>Ing. Zuzana Eklová</dc:creator>
  <dc:description/>
  <cp:keywords/>
  <dc:language>en-US</dc:language>
  <cp:lastModifiedBy>Dagmar Gotzmannova</cp:lastModifiedBy>
  <cp:lastPrinted>2015-10-23T14:32:00Z</cp:lastPrinted>
  <dcterms:modified xsi:type="dcterms:W3CDTF">2025-11-16T20:14:00Z</dcterms:modified>
  <cp:revision>3</cp:revision>
  <dc:subject/>
  <dc:title>1</dc:title>
</cp:coreProperties>
</file>